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8 класс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тущая» Лу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"растущую" Луну обычно видно вечером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ение.</w:t>
      </w:r>
      <w:r>
        <w:rPr>
          <w:iCs/>
          <w:sz w:val="28"/>
          <w:szCs w:val="28"/>
        </w:rPr>
        <w:t xml:space="preserve"> Все дело в том, в какую сторону вращается Луна вокруг Земли. Вращение Луны вокруг Земли происходит в ту же сторону, куда движется Земля по орбите вокруг Солнца. И поэтому получается, что Земля вращается на восток, следовательно, Луна движется к фазе новолуния на восток каждый день по орбите и, следовательно, на небе Земли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лу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новолуния Луна расположена между Землей и Солнцем и находится в той же части неба, что и Солнце, поэтому она восходит и заходит почти одновременно с Солнцем. В этот период ее можно считать чисто дневным светилом, и мы ее не видим лишь потому, что она повернута к нам неосвещенной стороной, а светит она, как и все планеты, не собственным, а отраженным светом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ущий серп</w:t>
      </w:r>
    </w:p>
    <w:p>
      <w:pPr>
        <w:pStyle w:val="Normal"/>
        <w:jc w:val="both"/>
        <w:rPr/>
      </w:pPr>
      <w:r>
        <w:rPr>
          <w:sz w:val="28"/>
          <w:szCs w:val="28"/>
        </w:rPr>
        <w:t>Спустя несколько дней после новолуния из-за ежедневного запаздывания Луна восходит через несколько часов после восхода Солнца и имеет вид освещенного справа узкого серпа. Весь день Луна движется по небу вслед за Солнцем. Вечером серп Луны расположен низко над горизонтом в западной части неба. Луна заходит в начале ночи, через несколько часов после Солнца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четв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семь-восемь дней после новолуния Луна половину времени видна днем, половину – ночью. Она восходит на шесть часов позже Солнца, примерно в полдень, и стоит высоко в небе на закате Солнца. Она светит всю первую половину ночи – это всем знакомый полумесяц, или, говоря более научно, Луна в первой четверти. Продолжая расти, она превращается в «горбушку», то есть не совсем круглый дис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4490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: 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ильное указание словами или рисунком того факта, что Луна вращается по орбите вокруг Земли в туже сторону что и земля вокруг своей оси и вокруг Солнца – 3 бал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вод о том, что в случае такого вращения сначала будет фаза новолуния и затем, отставая от Земли, наступает фаза первой четверти и уже потом полнолуния – 3 бал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рисунков и пояснений к ним - 1 бал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дачи, четкая структура решения – 1 бал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ые неправильные ответы – 0 бал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 за задачу в сумме не более 8 баллов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.  Брат месяца».</w:t>
      </w:r>
      <w:r>
        <w:rPr>
          <w:sz w:val="28"/>
          <w:szCs w:val="28"/>
        </w:rPr>
        <w:t xml:space="preserve"> (8 баллов)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У советского поэта Степана Щипачёва есть такое стихотворение: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ждённый страной дерзновенной,</w:t>
      </w:r>
    </w:p>
    <w:p>
      <w:pPr>
        <w:pStyle w:val="Normal"/>
        <w:spacing w:lineRule="exact" w: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ь мир удивляет он.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мал, но он житель Вселенной,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ам её подчинён.</w:t>
      </w:r>
    </w:p>
    <w:p>
      <w:pPr>
        <w:pStyle w:val="Normal"/>
        <w:spacing w:lineRule="exact" w: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н мал, он немного весит,</w:t>
      </w:r>
    </w:p>
    <w:p>
      <w:pPr>
        <w:pStyle w:val="Normal"/>
        <w:spacing w:lineRule="exact" w:line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6" w:hanging="0"/>
        <w:rPr>
          <w:sz w:val="28"/>
          <w:szCs w:val="28"/>
        </w:rPr>
      </w:pPr>
      <w:r>
        <w:rPr>
          <w:sz w:val="28"/>
          <w:szCs w:val="28"/>
        </w:rPr>
        <w:t>он светом не гонит тьму,</w:t>
      </w:r>
    </w:p>
    <w:p>
      <w:pPr>
        <w:pStyle w:val="Normal"/>
        <w:ind w:left="3786" w:hanging="0"/>
        <w:rPr>
          <w:sz w:val="28"/>
          <w:szCs w:val="28"/>
        </w:rPr>
      </w:pPr>
      <w:r>
        <w:rPr>
          <w:sz w:val="28"/>
          <w:szCs w:val="28"/>
        </w:rPr>
        <w:t>но всеми воспетый месяц</w:t>
      </w:r>
    </w:p>
    <w:p>
      <w:pPr>
        <w:pStyle w:val="Normal"/>
        <w:ind w:left="3846" w:hanging="0"/>
        <w:rPr>
          <w:sz w:val="28"/>
          <w:szCs w:val="28"/>
        </w:rPr>
      </w:pPr>
      <w:r>
        <w:rPr>
          <w:sz w:val="28"/>
          <w:szCs w:val="28"/>
        </w:rPr>
        <w:t>приходится братом 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1"/>
        <w:ind w:left="6" w:hanging="6"/>
        <w:rPr>
          <w:sz w:val="28"/>
          <w:szCs w:val="28"/>
        </w:rPr>
      </w:pPr>
      <w:r>
        <w:rPr>
          <w:sz w:val="28"/>
          <w:szCs w:val="28"/>
        </w:rPr>
        <w:t>каком событии рассказывает поэт? Когда оно произошло? Что именно он называет "братом месяца"? Почему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чь идет о первом искусственном спутнике Земли (4 балла), запущенном 4 октября 1957 года (2 балла – достаточно только год)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Брат месяца», т.к. спутник, как и Луна вращается вокруг Земли (2 балла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сего до 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Tahom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пышки на Солнц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4"/>
        <w:ind w:left="60" w:hanging="0"/>
        <w:jc w:val="both"/>
        <w:rPr/>
      </w:pPr>
      <w:r>
        <w:rPr>
          <w:sz w:val="28"/>
          <w:szCs w:val="28"/>
        </w:rPr>
        <w:t xml:space="preserve">Во время мощных вспышек на Солнце выбрасываются облака горячей плазмы, скорость которых достигает 1 500 км/с, и которые в момент вспышки излучают мощный поток радиоволн. Оцените время, за которое выброшенные облака плазмы и радиоизлучение достигнут Земли.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ение : 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Выброс плазмы достигнет Земли t = 150 000 000 км / 1 500 км/с = 100 000 с</w:t>
      </w:r>
    </w:p>
    <w:p>
      <w:pPr>
        <w:pStyle w:val="Normal"/>
        <w:spacing w:lineRule="exact" w: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ind w:left="6" w:hanging="6"/>
        <w:rPr/>
      </w:pPr>
      <w:r>
        <w:rPr>
          <w:sz w:val="28"/>
          <w:szCs w:val="28"/>
        </w:rPr>
        <w:t>30 часов.  – 4 балла</w:t>
      </w:r>
    </w:p>
    <w:p>
      <w:pPr>
        <w:pStyle w:val="Normal"/>
        <w:tabs>
          <w:tab w:val="clear" w:pos="708"/>
          <w:tab w:val="left" w:pos="239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  <w:t>Всплеск радиоизлучения, которое распространяется со скоростью света, достигнет Земли через t = 150 000 000 км / 300 000 км/с = 500 с = 8 минут – 4 балла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ahoma"/>
          <w:sz w:val="28"/>
          <w:szCs w:val="28"/>
        </w:rPr>
        <w:t>Всего до 8 баллов.</w:t>
      </w:r>
    </w:p>
    <w:p>
      <w:pPr>
        <w:pStyle w:val="Normal"/>
        <w:spacing w:lineRule="atLeast" w:line="24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tLeast" w:line="24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tLeast" w:line="24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tLeast" w:line="24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Когда день длиннее. 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Когда световой день длиннее: 20 февраля или 30 октября? Ответ поясните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шение </w:t>
      </w:r>
      <w:r>
        <w:rPr>
          <w:sz w:val="28"/>
          <w:szCs w:val="28"/>
        </w:rPr>
        <w:t xml:space="preserve">:    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В день весеннего и осеннего равноденствия день будет равен ночи. – 2 балла.  После дня осеннего равноденствия день будет уменьшаться, а ночь увеличиваться. До дня весеннего равноденствия идет аналогичный процесс с той же скоростью, только в другую сторону. – 2 балла. Поэтому 20 февраля день будет длиннее, так как до дня весеннего равноденствия останется 31 день. А 30 октября со дня осеннего равноденствия пройдет 38 дней. – 4 балла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данное рассуждение справедливо для северного полушария. В южном полушарии день будет уменьшаться после дня весеннего равноденствия, а увеличиваться после дня осеннего равноденствия. Поэтому для южного полушария ответ будет противоположным: там световой день 30 октября будет длиннее, чем 20 февраля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сего до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Фазы Лу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из месяцев года не может произойти повтор одной и той же фазы Луны? В какие месяцы какая-либо фаза Луны повторится два раза в месяц? Какое максимальное количество месяцев в течение года может прийтись на случай, когда Луна будет два раза в </w:t>
      </w:r>
      <w:r>
        <w:rPr>
          <w:b/>
          <w:sz w:val="28"/>
          <w:szCs w:val="28"/>
        </w:rPr>
        <w:t>одной и той же</w:t>
      </w:r>
      <w:r>
        <w:rPr>
          <w:sz w:val="28"/>
          <w:szCs w:val="28"/>
        </w:rPr>
        <w:t xml:space="preserve"> фиксированной фазе в течение каждого из таких месяцев?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шение 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(2 балла – ответ февраль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дический период обращения Луны составляет в среднем 29,53 суток, в феврале 28 или 29 дней в зависимости от високосности года, то есть продолжительность февраля меньше продолжительности синодического периода, в феврале повтор фаз Луны не возмож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(2 балла – все месяцы, кроме февраля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должительность месяца превышает синодический период, то в любом случае какая-то из фаз луны повторится два раза. Так как во всех месяцах, кроме февраля, суток больше 29,53, то ответ на второй вопрос: во все, кроме февра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(4 балла – верные рассуждения (2 балла) и верный ответ (2 балла) – 2 месяца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в какой-то месяц (ранее показано, что это не февраль) Луна находилась два раза в какой-то фазе. В зависимости от продолжительности месяца это может быть либо пара 1-30 число или 2-31 числа месяца. Если следующий месяц не февраль, то фаза повториться в нём один раз – 28, 29 или 30 числа в зависимости от продолжительности предыдущего месяца. В последующие месяцы этого года также эта фаза будет повторяться не более одного раза (дата будет уменьшаться, но в году всего 12 месяцев). Но так как февраль содержит 28 или 29 дней, то в любом случае фаза Луны, которая пришлась на 2 и 31 января два раза повториться в марте (1 или 2 и 30 или 31 марта в зависимости от високосности года). Ответ: 2 месяца (январь и март) в любой год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до  8 балло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олет Ю.А. Гагарина. </w:t>
      </w:r>
    </w:p>
    <w:p>
      <w:pPr>
        <w:pStyle w:val="Normal"/>
        <w:jc w:val="both"/>
        <w:rPr/>
      </w:pPr>
      <w:r>
        <w:rPr>
          <w:sz w:val="28"/>
          <w:szCs w:val="28"/>
        </w:rPr>
        <w:t>12 апреля  2018 года был четверг, а в 2017 году - среда, как и в день полёта Юрия Гагарина. Через сколько лет день недели совпадёт снова со средой? А какой день недели будет в знаменательные 100 и 200 летние годовщины полёта первого космонавта?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шение : 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(4 балла – за правильные рассуждения и отве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, 2019 годы – невисокосные, то есть состоят из 365 дней. Остаток от деления 365 на 7 равен 1. То есть в невисокосные годы день недели смещается на один. В 2018 году 12 апреля будет четвергом, в 2019 – пятниц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високосный и остаток деления количества дней в году равен двум, то есть день недели сместится на два. 12 апреля 2020 года – воскресень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следующий раз 12 апреля будет средой в 2023 году – через 6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(2 балла – за правильные рассуждения и отв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0 летняя годовщина – 2061, между 2017 и 2061 годами 44 года, из которых 11 високосных и 33 невисокосных, то есть смещение в днях недели составит 11*2+33=55 дней недели, остаток от деления на 7 равен 6, то есть днём недели будет день, предшествующий среде, то есть вторн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(2 балла – за правильные рассуждения и ответ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летняя годовщина – 2161 год, между 2017 и 2161 годами 144 года, но 2100 год не является високосным, так как в григорианском календаре года делящиеся на 100, но не делящиеся на 400 не являются високосными. То есть високных годов за это время будет не 36, а 35, а невисокосных – 109. Смещение дня недели с 2017 равно 35*2+109=179. Остаток от деления на 7 равен 4. Ответ: день недели воскресенье.</w:t>
      </w:r>
    </w:p>
    <w:p>
      <w:pPr>
        <w:pStyle w:val="Normal"/>
        <w:autoSpaceDE w:val="false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до  8 балл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864" w:leader="none"/>
          <w:tab w:val="left" w:pos="1008" w:leader="none"/>
          <w:tab w:val="left" w:pos="28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:  максимум 48 баллов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 , 8 класс, 201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spacing w:val="-13"/>
      <w:w w:val="100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4"/>
      <w:w w:val="100"/>
      <w:sz w:val="23"/>
      <w:szCs w:val="23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sz w:val="32"/>
    </w:rPr>
  </w:style>
  <w:style w:type="character" w:styleId="WW8Num8z0">
    <w:name w:val="WW8Num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904" w:hanging="360"/>
    </w:pPr>
    <w:rPr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7:00Z</dcterms:created>
  <dc:creator>User</dc:creator>
  <dc:description/>
  <cp:keywords/>
  <dc:language>en-US</dc:language>
  <cp:lastModifiedBy>adm</cp:lastModifiedBy>
  <dcterms:modified xsi:type="dcterms:W3CDTF">2018-10-21T22:24:00Z</dcterms:modified>
  <cp:revision>20</cp:revision>
  <dc:subject/>
  <dc:title>Всероссийская олимпиада школьников по химии</dc:title>
</cp:coreProperties>
</file>